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Мищенко В.В.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СТАТЬЮ 9.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А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 ГОСУДАРСТВЕННЫХ ДОЛЖНОСТЯ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Внести в пункт 4 статьи 9.1 Закона Мурманской области от 07.07.2005                  № 652-01-ЗМО "О государственных должностях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"                                    (с последующими изменениями) </w:t>
      </w:r>
      <w:r>
        <w:rPr>
          <w:color w:val="000000"/>
          <w:sz w:val="24"/>
          <w:szCs w:val="24"/>
          <w:lang w:eastAsia="ru-RU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бзац первый после слов "указанным в пункте 2 настоящей статьи," дополнить словами "а также лицам, ранее замещавшим государственные должности Мурманской области категории "А", указанным в пункте 2 статьи 13 настоящего Закона,"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2) абзац второй после слов "перечисленных в пункте 2 настоящей статьи," дополнить словами "государственных должностей Мурманской области категории "А", указанных в пункте 2 статьи 13 настоящего Закона (если название этих должностей не соответствует названиям государственных должностей, предусмотренным Реестром государственных должностей Мурманской области),"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                                                                                         М.В.КОВТУН        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"О внесении изменений в статью 9.1 Закона Мурман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"О государственных должностях Мурман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ru-RU"/>
        </w:rPr>
        <w:t xml:space="preserve">Проект закона </w:t>
      </w:r>
      <w:r>
        <w:rPr>
          <w:bCs/>
          <w:color w:val="000000"/>
          <w:sz w:val="24"/>
          <w:szCs w:val="24"/>
          <w:lang w:eastAsia="ru-RU"/>
        </w:rPr>
        <w:t>Мурманской области</w:t>
      </w:r>
      <w:r>
        <w:rPr>
          <w:bCs/>
          <w:sz w:val="24"/>
          <w:szCs w:val="24"/>
          <w:lang w:eastAsia="ru-RU"/>
        </w:rPr>
        <w:t xml:space="preserve"> разработан в целях </w:t>
      </w:r>
      <w:r>
        <w:rPr>
          <w:sz w:val="24"/>
          <w:szCs w:val="24"/>
        </w:rPr>
        <w:t>установления права на пенсионное обеспечение в соответствии со статьей 9.1 Закона Мурманской области от 07.07.2005 № 652-01-ЗМО "О государственных должностях Мурманской области" для лиц, замещавших должность "аудитор-инспектор Контрольно-счетной палаты Мурманской области", относящуюся до 19.06.2004 к государственным должностям категории "А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оответствии с законами Мурманской области "О государственной службе Мурманской области" от 06.01.1998 № 97-01-ЗМО, "О Контрольно-счетной палате Мурманской области" от 24.04.1997 № 56-02-ЗМО и постановлением Губернатора Мурманской области "О Реестре государственных должностей Мурманской области" от 27.07.1999 № 313-ПГ должность "аудитор-инспектор Контрольно-счетной палаты Мурманской области" до 19.06.2004 относилась к государственным должностям категории "А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ом 2 статьи 13 Закона Мурманской области "О государственных должностях Мурманской области" от 07.07.2005 № 652-01-ЗМО предусмотрено, что лица, замещающие государственные должности Мурманской области категории "А" на день вступления в силу данного Закона, а также лица, ранее замещавшие государственные должности Мурманской области категории "А" и уволенные с указанных должностей по основаниям, установленным пунктом 1 статьи 9.1 этого Закона, признаются лицами, замещающими (замещавшими) государственные долж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ако в связи с тем, что в настоящее время в статье 1 Закона Мурманской области "О государственных должностях Мурманской области", содержащей перечень государственных должностей Мурманской области, должность "аудитор-инспектор Контрольно-счетной палаты Мурманской области" не предусмотрена, к лицу, замещавшему эту должность, не могут быть применены гарантии пенсионного обеспечения, предусмотренные статьей 9.1 указанного Закона Мурман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изложенным для разрешения данного вопроса предлагается внести изменения в статью 9.1 Закона Мурманской области "О государственных должностях Мурманской области"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онов и иных нормативных правовых актов Мурманской области, прекращения действия, отмены, изменения или дополнен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оторых потребует принятие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"О внесении изменений в статью 9.1 Закона Мурман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"О государственных должностях Мурманской области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нятие закона Мурманской области "О внесении изменений в статью 9.1 Закона Мурманской области "О государственных должностях Мурманской области" потребует внесения изменений в постановление Губернатора Мурманской области </w:t>
      </w:r>
      <w:r>
        <w:rPr>
          <w:sz w:val="24"/>
          <w:szCs w:val="24"/>
          <w:lang w:eastAsia="ru-RU"/>
        </w:rPr>
        <w:t>от 28.02.2006 № 31-ПГ "Об утверждении порядка установления, выплаты и финансирования ежемесячной доплаты к трудовой пенсии лицам, замещавшим государственные должности Мурманской области".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58:00Z</dcterms:created>
  <dc:creator>Оразова</dc:creator>
  <dc:description/>
  <cp:keywords/>
  <dc:language>en-US</dc:language>
  <cp:lastModifiedBy>Ведерникова</cp:lastModifiedBy>
  <cp:lastPrinted>2014-01-22T09:14:00Z</cp:lastPrinted>
  <dcterms:modified xsi:type="dcterms:W3CDTF">2014-01-22T05:26:00Z</dcterms:modified>
  <cp:revision>7</cp:revision>
  <dc:subject/>
  <dc:title>Проект</dc:title>
</cp:coreProperties>
</file>